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h Susko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9.3 Active and Passive Vo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Plot is defined as the sequence of incidents or events through which an author constructs a story and talented authors are cautious to present the sequence in a significant order (103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MY SENTENCE: Characterization is the various literary means by which characters are present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Use the passive voice sparingly. I got my information from Holt Handbook on page 214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>REVISED EXAMPLE: Plot is the sequence of incidents or events through which an author constructs a story and talented authors are cautious to present the sequence in a significant order (1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magenta"/>
        </w:rPr>
        <w:t>The various literary means of presenting characters is characterization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Henry plays on the lacrosse tea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0:55:00Z</dcterms:created>
  <dc:creator>Linda Susko</dc:creator>
  <dc:description/>
  <cp:keywords/>
  <dc:language>en-US</dc:language>
  <cp:lastModifiedBy>Linda Susko</cp:lastModifiedBy>
  <cp:lastPrinted>2010-01-06T19:59:00Z</cp:lastPrinted>
  <dcterms:modified xsi:type="dcterms:W3CDTF">2010-01-07T00:59:00Z</dcterms:modified>
  <cp:revision>4</cp:revision>
  <dc:subject/>
  <dc:title>Hannah Susko</dc:title>
</cp:coreProperties>
</file>